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урган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4,4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4678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603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0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4678"/>
      </w:tblGrid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нстонтин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г. Усть-Лабинск - г. Лабинск - ст-ца Уп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4678"/>
      </w:tblGrid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а/д г. Усть-Лабинск - г. Лабинск - ст-ца Уп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0"/>
        <w:gridCol w:w="1700"/>
        <w:gridCol w:w="1701"/>
        <w:gridCol w:w="1559"/>
        <w:gridCol w:w="2268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417"/>
        <w:gridCol w:w="1560"/>
        <w:gridCol w:w="1558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8</Characters>
  <CharactersWithSpaces>2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38:00Z</dcterms:created>
  <dc:creator/>
  <dc:description/>
  <dc:language>en-US</dc:language>
  <cp:lastModifiedBy/>
  <dcterms:modified xsi:type="dcterms:W3CDTF">2017-12-20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